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2335/202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348778366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3487783668"/>
      <w:bookmarkStart w:id="1" w:name="__Fieldmark__3_348778366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>Návrh začlenění infrastruktury „Český národní uzel pro výzkum rodiny“ k poskytování účelové podpory velkým výzkumným infrastrukturám do roku 2026</w:t>
      </w:r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34877836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3487783668"/>
            <w:bookmarkStart w:id="4" w:name="__Fieldmark__5_3487783668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34877836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3487783668"/>
            <w:bookmarkStart w:id="6" w:name="__Fieldmark__7_3487783668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348778366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3487783668"/>
            <w:bookmarkStart w:id="8" w:name="__Fieldmark__9_3487783668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348778366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3487783668"/>
            <w:bookmarkStart w:id="10" w:name="__Fieldmark__11_3487783668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Přílohy č.1 a č. 2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3487783668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1" w:name="__Fieldmark__13_3487783668"/>
            <w:bookmarkStart w:id="12" w:name="__Fieldmark__13_3487783668"/>
            <w:bookmarkEnd w:id="12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3487783668"/>
                  <w:enabled/>
                  <w:ddList>
                    <w:result w:val="0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3" w:name="__Fieldmark__15_3487783668"/>
            <w:bookmarkStart w:id="14" w:name="__Fieldmark__15_3487783668"/>
            <w:bookmarkEnd w:id="1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9_348778366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5" w:name="__Fieldmark__19_3487783668"/>
      <w:bookmarkStart w:id="16" w:name="__Fieldmark__19_3487783668"/>
      <w:bookmarkEnd w:id="16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25:00Z</dcterms:created>
  <dc:creator>zivcovap</dc:creator>
  <dc:description/>
  <cp:keywords/>
  <dc:language>en-US</dc:language>
  <cp:lastModifiedBy>Vyšinka Marek</cp:lastModifiedBy>
  <cp:lastPrinted>2014-05-20T17:09:00Z</cp:lastPrinted>
  <dcterms:modified xsi:type="dcterms:W3CDTF">2024-02-09T13:31:00Z</dcterms:modified>
  <cp:revision>19</cp:revision>
  <dc:subject/>
  <dc:title>Č</dc:title>
</cp:coreProperties>
</file>